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 О С Т А Н О В Л Е Н И Е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И СЕЛЬСКОГО ПОСЕЛЕНИЯ ПЛАСТИНСКИЙ СЕЛЬСОВЕТ УСМАНСКОГО МУНИЦИПАЛЬНОГО РАЙОНА ЛИПЕЦКОЙ ОБЛАСТИ РОССИЙСКОЙ ФЕДЕР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От 15 декабря   2011 г.                с. Пластинки                                        №  4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 Положении «О порядке провед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нтикоррупционной экспертизы муниципальных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ормативных правовых актов и проектов муниципальных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ормативных правовых актов в органах местног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амоуправления администр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ельского поселения Пластинский сельсовет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сманского муниципального района Липец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оссийской Федерации 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</w:t>
      </w:r>
      <w:r>
        <w:rPr/>
        <w:t>В соответствии со ст.1 Федерального закона от 25 декабря 2008 г. № 273- ФЗ «О противодействии коррупции»  с ч.1 ст.3 Федерального закона от 17 июля 2009 года № 172- ФЗ «Об антикоррупционной экспертизе нормативных правовых актов и проектов нормативных правовых актов », а также в целях недопущения  нарушения федерального законодательства при издании муниципальных  нормативных правовых актов  ( проектов актов) в администрации сельского поселения Пластинский сельсовет Усманского муниципального района Липец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 :</w:t>
      </w:r>
    </w:p>
    <w:p>
      <w:pPr>
        <w:pStyle w:val="3"/>
        <w:rPr/>
      </w:pPr>
      <w:r>
        <w:rPr/>
        <w:t>1.Утвердить Положение «О порядке проведения антикоррупционной экспертизы муниципальных нормативных правовых актов и проектов муниципальных</w:t>
      </w:r>
    </w:p>
    <w:p>
      <w:pPr>
        <w:pStyle w:val="Normal"/>
        <w:jc w:val="both"/>
        <w:rPr/>
      </w:pPr>
      <w:r>
        <w:rPr/>
        <w:t>нормативных правовых актов в органах местного самоуправления администрации</w:t>
      </w:r>
    </w:p>
    <w:p>
      <w:pPr>
        <w:pStyle w:val="Normal"/>
        <w:jc w:val="both"/>
        <w:rPr/>
      </w:pPr>
      <w:r>
        <w:rPr/>
        <w:t>сельского поселения Пластинский сельсовет Усманского муниципального района Липецкой области Российской Федерации 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Постановление вступает в силу  с момента его подписания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Контроль за исполнением настоящего постановления оставляю за собо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Глава администрации сельского поселения                                         А.К.Бельч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>администрации сельского поселе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42 от 15 декабря 2011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/>
        <w:t>ПОЛОЖ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« О порядке проведения 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администрации сельского поселения Пластинский сельсовет Усманского муниципального района Липецкой области Российской Федерации 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Общие  Положения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Настоящее Положение  «О порядке проведения  антикоррупционной экспертизы  муниципальных нормативных правовых актов  и проектов муниципальных правовых актов в органах местного самоуправления администрации сельского поселения Пластинский сельсовет Усманского муниципального района Липецкой области Российской Федерации » (далее Положение) в соответствии с Федеральным Законом от 17.07.2009 г. № 172- ФЗ «Об  антикоррупционной экспертизе нормативных правовых актов и проектов нормативных правовых актов » устанавливает порядок проведения антикоррупционной экспертизы муниципальных  нормативных правовых актов и проектов  муниципальных нормативно правовых актов , в целях  выявления  коорупциогенных факторов и порядка их устранения, а также порядок подготовки заключений о результатах антикоррупционной экспертизы муниципальных нормативно правовых актов и проектов муниципальных нормативных правовых актов на коррупциогенность .</w:t>
      </w:r>
      <w:r>
        <w:rPr>
          <w:b/>
          <w:bCs/>
        </w:rPr>
        <w:t>2.Проверка  муниципальных нормативных правовых актов на коррупциогенность.                                                                         2.1</w:t>
      </w:r>
      <w:r>
        <w:rPr/>
        <w:t xml:space="preserve">.Антикоррупционная экспертиза проводится при осуществлении правовой ( юридической ) экспертизы проектов актов  и мониторинге применения актов в соответствии с методикой проведения антикоррупционной экспертизы нормативно правовых актов и проектов нормативно правовых актов, утвержденной постановлением Правительства Российской Федерации от 26.02.2010 года № 96  «Об антикоррупционной экспертизе нормативных правовых актов и проектов нормативно правовых актов » (далее–Методика).                                                                       </w:t>
      </w:r>
      <w:r>
        <w:rPr>
          <w:b/>
          <w:bCs/>
        </w:rPr>
        <w:t>2.2.</w:t>
      </w:r>
      <w:r>
        <w:rPr/>
        <w:t>Антикоррупционной экспертизе подлежат акты и проекты актов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затрагивающие права, свободы и обязанности человека и гражданина  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вязанные с распределением бюджетных средств 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вязанные с управлением и распоряжением муниципальной собственностью 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вязанные с размещением муниципального  заказа 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регламентирующие контрольные , разрешительные и регистрационные полномочия органов местного самоуправления 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гламентирующие осуществлением полномочий подведомственных организаций 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jc w:val="both"/>
        <w:rPr/>
      </w:pPr>
      <w:r>
        <w:rPr/>
        <w:t>иные акты и проекты актов  по усмотрению руководителя органа местного самоуправ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  <w:tab w:val="left" w:pos="-180" w:leader="none"/>
        </w:tabs>
        <w:jc w:val="both"/>
        <w:rPr/>
      </w:pPr>
      <w:r>
        <w:rPr>
          <w:b/>
          <w:bCs/>
        </w:rPr>
        <w:t>2.3.</w:t>
      </w:r>
      <w:r>
        <w:rPr/>
        <w:t>Ответственным  за проведение антикоррупционной экспертизы в органах местного самоуправления сельского поселения Пластинский сельсовет является ведущий специалист администрации сельского поселения Пластинский сельсовет, который ведет Журнал учета актов и проектов актов , поступивших на антикоррупционную экспертизу, в котором отражается проведение антикоррупционной экспертизы нормативно правовых актов ( проектах актов), сроке проведения и результатах экспертизы .Подписывается руководителем органа местного самоуправления , начальником отдела или иным заинтересованным лиц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  <w:tab w:val="left" w:pos="-180" w:leader="none"/>
        </w:tabs>
        <w:jc w:val="both"/>
        <w:rPr/>
      </w:pPr>
      <w:r>
        <w:rPr>
          <w:b/>
          <w:bCs/>
        </w:rPr>
        <w:t>2.4</w:t>
      </w:r>
      <w:r>
        <w:rPr/>
        <w:t>. При проведении антикоррупционной экспертизы , в том числе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ерку наличия в акте (проекте акта) нормы, устанавливающие разрешительные , контрольные, регистрационные полномочи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ерку соответствия формулировкам и терминам Федерального Законодательства и Законодательства Липецкой области 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ерку акта ( проекта акта) на предмет дублирования полномочий отдельных муниципальных служащих по регулируемому данным актом  (проектом акта) вопрос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/>
      </w:pPr>
      <w:r>
        <w:rPr/>
        <w:t>проверку по Журналу учета муниципальных нормативных правовых актов и проектов муниципальных нормативных правовых актов , поступивших на антикоррупционную экспертизу, информации о возможном представлении данного акта (проекта акта), либо аналогичных по содержанию документов , на антикоррупционную экспертизу ранее и устанавливает причину несоглас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/>
      </w:pPr>
      <w:r>
        <w:rPr>
          <w:b/>
          <w:bCs/>
        </w:rPr>
        <w:t>2.5.</w:t>
      </w:r>
      <w:r>
        <w:rPr/>
        <w:t>В процессе осуществления антикоррупционной экспертизы в случае необходимости  делается официальный запрос  в органы местного самоуправления и должностных лиц. Запрашиваемые материалы  и информация должны быть предоставлены в срок не более трех дней с момента получения запроса.</w:t>
      </w:r>
    </w:p>
    <w:p>
      <w:pPr>
        <w:pStyle w:val="Normal"/>
        <w:jc w:val="both"/>
        <w:rPr/>
      </w:pPr>
      <w:r>
        <w:rPr/>
      </w:r>
    </w:p>
    <w:p>
      <w:pPr>
        <w:pStyle w:val="2"/>
        <w:jc w:val="both"/>
        <w:rPr/>
      </w:pPr>
      <w:r>
        <w:rPr/>
        <w:t>3.Подготовка заключения о коррупциогенности или некоррупциогенности акта (проекта акта)</w:t>
      </w:r>
    </w:p>
    <w:p>
      <w:pPr>
        <w:pStyle w:val="Normal"/>
        <w:jc w:val="both"/>
        <w:rPr/>
      </w:pPr>
      <w:r>
        <w:rPr>
          <w:b/>
          <w:bCs/>
        </w:rPr>
        <w:t>3.1.</w:t>
      </w:r>
      <w:r>
        <w:rPr/>
        <w:t>По результатам проведенной экспертизы проекта акта составляется соответствующее заключение .</w:t>
      </w:r>
    </w:p>
    <w:p>
      <w:pPr>
        <w:pStyle w:val="Normal"/>
        <w:jc w:val="both"/>
        <w:rPr/>
      </w:pPr>
      <w:r>
        <w:rPr/>
        <w:t>3.2. Заключение должно содержать следующие сведения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ата подготовки экспертного заключения 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вид и наименование проекта акта, прошедшего антикоррупционную экспертизу 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ложения проекта акта, содержащие коррупциогенные факторы ( в случае выявления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ложения о способах устранения выявленных в проекте акта положений , содержащих коррупциогенные факторы ( в случае выявления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ложения о способах устранения выявленных в проекте акта положений , содержащих коррупциогенные факторы ( в случае выявле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экспертном заключении могут быть отражены возможные негативные  последствия сохранения в проекте акта положений, содержащих коррупциогенные факторы , а также выявленные при проведении антикоррупционной экспертизы положения, которые не относятся к коррупциогенным факторам , но могут способствовать созданию условий для проявления корруп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3. Положения проекта акта органа местного самоуправления (должностного лица местного самоуправления), содержащие коррупциогенные факторы, а также положения, способствующие созданию условий для проявления коррупции, выявленные при проведении антикоррупционной экспертизы, устраняются разработчиком проекта акта органа местного самоуправления (должностного лица местного самоуправления ) на стадии его доработки.</w:t>
      </w:r>
    </w:p>
    <w:p>
      <w:pPr>
        <w:pStyle w:val="Normal"/>
        <w:jc w:val="both"/>
        <w:rPr/>
      </w:pPr>
      <w:r>
        <w:rPr/>
        <w:t>3.4.Антикоррупционная экспертиза актов проводится при мониторинге их применения в соответствии с Методикой .</w:t>
      </w:r>
    </w:p>
    <w:p>
      <w:pPr>
        <w:pStyle w:val="Normal"/>
        <w:jc w:val="both"/>
        <w:rPr/>
      </w:pPr>
      <w:r>
        <w:rPr/>
        <w:t>3.5.Основаниями для проведения экспертизы актов при мониторинге их применения являются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ручения главы  муниципального образования, главы администрации муниципального образов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нформация о наличии  обращений граждан или организаций, предписаний Федеральной антимонопольной службы и ее территориальных органов, экспертных заключений Министерства юстиции Российской Федерации его территориальных органов, иных документов и информации, содержащих сведения о наличии( возможности наличия) в акте коррупциогенных фактор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удебное оспаривание ак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нятие мер прокурорского реагирования в отношении ак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бственная инициатива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6.По результатам проведения антикоррупционной экспертизы акта подготавливается экспертное заключение, которое должно содержать следующие сведения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ата подготовки экспертного заключения 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основание проведения экспертизы акта при мониторинге его применения 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ата принятия ( издания )номер, наименование акта , являющегося объектом антикоррупционной экспертиз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ложение акта , содержащие коррупциогенные факторы ( в случае выявления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предложения о способах устранения выявленных  в акте положений, содержащих коррупциогенные факторы ( в случае выявле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экспертном заключении могут отражены возможные негативные последствия сохранения в акте положений, содержащих коррупциогенные факторы, которые не относятся к коррупциогенным факторам , но могут  способствовать созданию условий для проявления коррупции.</w:t>
      </w:r>
    </w:p>
    <w:p>
      <w:pPr>
        <w:pStyle w:val="Normal"/>
        <w:jc w:val="both"/>
        <w:rPr/>
      </w:pPr>
      <w:r>
        <w:rPr/>
        <w:t>Положения акта органа местного самоуправления ( должностного лица местного самоуправления), содержащие коррупциогенные факторы , а также положения , способствующие созданию условий для проявления коррупции, выявленные при  проведении антикоррупционной экспертизы , подлежат устранению разработчиком данного акта , а при его отсутствии – иным сотрудником назначенным руководителем органа местного самоуправления ( должностным лицом местного самоуправления).</w:t>
      </w:r>
    </w:p>
    <w:p>
      <w:pPr>
        <w:pStyle w:val="Normal"/>
        <w:jc w:val="both"/>
        <w:rPr/>
      </w:pPr>
      <w:r>
        <w:rPr/>
        <w:t>3.7. Экспертное заключение подписывается ведущим специалистом администрации сельского поселения Пластинский сельсовет.</w:t>
      </w:r>
    </w:p>
    <w:p>
      <w:pPr>
        <w:pStyle w:val="Normal"/>
        <w:jc w:val="both"/>
        <w:rPr/>
      </w:pPr>
      <w:r>
        <w:rPr/>
        <w:t>3.8. Срок проведения экспертизы актов ( проектов актов) на коррупциогенность составляет не более десяти дней. При необходимости срок проведения антикоррупционной экспертизы может быть продлен главой администрации сельского поселения Пластинский сельсовет , но не более чем на три дн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4.</w:t>
      </w:r>
      <w:r>
        <w:rPr/>
        <w:t>.</w:t>
      </w:r>
      <w:r>
        <w:rPr>
          <w:b/>
          <w:bCs/>
        </w:rPr>
        <w:t>Исполнения заключения о коррупциогенности акта ( проекта акта)</w:t>
      </w:r>
    </w:p>
    <w:p>
      <w:pPr>
        <w:pStyle w:val="Normal"/>
        <w:jc w:val="both"/>
        <w:rPr/>
      </w:pPr>
      <w:r>
        <w:rPr/>
        <w:t>4.1.Заключение, составленное по результатам антикоррупционной экспертизы акта ( проекта акта), подготовленное и подписанное должностным лицом, направляется лицу, направившему данный акт  ( проект акта) на антикоррупционную экспертизу.</w:t>
      </w:r>
    </w:p>
    <w:p>
      <w:pPr>
        <w:pStyle w:val="Normal"/>
        <w:jc w:val="both"/>
        <w:rPr/>
      </w:pPr>
      <w:r>
        <w:rPr/>
        <w:t>4.2.Специалист , ответственный за разработку акта, получив заключение о коррупциогенности акта , обязан  в течение трех дней подготовить проект акта о внесении изменений либо признании утратившим силу акта , являвшегося предметом антикоррупционной экспертизы ,и направить данный проект должностному лицу для проведения антикоррупционной экспертизы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случае отсутствия коррупциогенных норм в представленном проекте акта , о внесении изменений , заключение подписывается должностным лицом, и проект акта направляется на подпись руководителю органа местного самоуправления.</w:t>
      </w:r>
    </w:p>
    <w:p>
      <w:pPr>
        <w:pStyle w:val="Normal"/>
        <w:jc w:val="both"/>
        <w:rPr/>
      </w:pPr>
      <w:r>
        <w:rPr/>
        <w:t>4.3.Специалист , ответственный за разработку  проекта акта , получив заключение о коррупциогенности проекта акта , обязан в течение трех дней устранить все недостатки и направить доработанный проект акта должностному лицу для  повторной антикоррупционной экспертизы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рок проведения повторной антикоррупционной экспертизы составляет не более трех дне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случае отсутствия в доработанном проекте акта коррупциогенных норм , заключение подписывается должностным лицом , и проект акта направляется на подпись руководителю органа местного самоуправления 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3">
    <w:name w:val="Основной текст 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28:00Z</dcterms:created>
  <dc:creator>Plast1</dc:creator>
  <dc:description/>
  <dc:language>en-US</dc:language>
  <cp:lastModifiedBy>1</cp:lastModifiedBy>
  <cp:lastPrinted>2011-12-15T09:29:00Z</cp:lastPrinted>
  <dcterms:modified xsi:type="dcterms:W3CDTF">2021-06-18T06:28:00Z</dcterms:modified>
  <cp:revision>2</cp:revision>
  <dc:subject/>
  <dc:title>Приложение к постановлению</dc:title>
</cp:coreProperties>
</file>